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вила оказания доврачебной помощ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ипертоническом криз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ипертонический криз (Гк) - это состояние, проявляющееся высоким артериальным давлением (систолическое "верхнее" АД, как правило, более 180 мм рт. ст.; диастолическое "нижнее" АД - более 120 мм рт. ст.) и следующими симптом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головной болью, чаще в затылочной области, или тяжестью и шумом в голов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мельканием "мушек", пеленой или сеткой перед глаз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тошнотой, чувством разбитости, переутомления, внутреннего напряж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одышкой, слабостью, постоянными монотонными ноющими болями/дискомфортом в области сердц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оявлением или нарастанием пастозности/отечности кожи лица, рук, ног.</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Мероприятия первой помощ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оявлении симптомов гипертонического криза необходим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убрать яркий свет, обеспечить покой, доступ свежего воздуха (расстегнуть ворот рубашки, проветрить помещение и т.п.);</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измерить артериальное давление (методику измерения АД смотрите в конце данного раздела) и, если его "верхний" уровень выше или равен 160 мм рт. ст., необходимо принять гипотензивный препарат, ранее рекомендованный врачом. При отсутствии рекомендованного врачом гипотензивного препарата или при регистрации уровня АД выше 200 мм рт. ст. необходимо срочно вызвать скорую помощ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До прибытия скорой медицинской помощи необходимо, по возможности, сесть в кресло с подлокотниками и принять горячую ножную ванну (опустить ноги в емкость с горячей вод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нимание! Больному с гипертоническим кризом запрещаются любые резкие движения (резко вставать, садится, ложиться, наклоняться, тужиться) и любые физические нагруз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Через 40 - 60 мин. после приема лекарства, рекомендованного врачом, необходимо повторно измерить АД и если его уровень не снизился на 20 - 30 мм рт. ст. от исходного и/или состояние не улучшилось - срочно вызывайте скорую помощ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ри улучшении самочувствия и снижении АД необходимо отдохнуть (лечь в постель с приподнятым изголовьем) и после этого обратиться к участковому (семейному) врачу.</w:t>
      </w:r>
    </w:p>
    <w:p>
      <w:pPr>
        <w:pStyle w:val="Normal"/>
        <w:spacing w:lineRule="auto" w:line="360" w:before="0" w:after="0"/>
        <w:ind w:firstLine="708"/>
        <w:jc w:val="both"/>
        <w:rPr/>
      </w:pPr>
      <w:r>
        <w:rPr>
          <w:rFonts w:cs="Times New Roman" w:ascii="Times New Roman" w:hAnsi="Times New Roman"/>
          <w:sz w:val="28"/>
          <w:szCs w:val="28"/>
        </w:rPr>
        <w:t>При беседе с врачом необходимо уточнить, какие препараты Вам необходимо принимать при развитии гипертонического криза, четко записать их наименования, дозировку и временную последовательность (алгоритм) их приема, а также уточнить у врача, при каких проявлениях болезни Вам необходимо срочно вызывать скорую медицинскую помощ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м больным с гипертонической болезнью необходимо сформировать индивидуальную миниаптечку первой помощи при гипертоническом кризе и постоянно носить ее с собой, так как гипертонический криз может развиться в любое время и в любом мес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Измерение артериального давл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иагностики гипертонического криза необходимо измерение артериального давления, которое производится ручным методом, с использованием стетоскопа (стетофонендоскопа) и специальной надувной манжетки, оснащенной насосом-грушей и сфигмаманометром (Рис. 1), а также автоматическим (полуавтоматическим) методом с использованием различных моделей тонометров, специально разработанных для этих целей (Рис. 2)</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drawing>
          <wp:inline distT="0" distB="0" distL="0" distR="0">
            <wp:extent cx="5029200" cy="159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5029200" cy="1591310"/>
                    </a:xfrm>
                    <a:prstGeom prst="rect">
                      <a:avLst/>
                    </a:prstGeom>
                  </pic:spPr>
                </pic:pic>
              </a:graphicData>
            </a:graphic>
          </wp:inline>
        </w:drawing>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ис. 1. Стетофонендоскоп (слева)│         Рис. 2. Тонометр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надувная манжетка, оснащенная │   для автоматического измерени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сосом-грушей и сфигмоманометром│       артериального давления      │</w:t>
      </w:r>
    </w:p>
    <w:p>
      <w:pPr>
        <w:pStyle w:val="ConsPlusCell"/>
        <w:rPr>
          <w:rFonts w:ascii="Courier New" w:hAnsi="Courier New" w:cs="Courier New"/>
          <w:sz w:val="20"/>
          <w:szCs w:val="20"/>
        </w:rPr>
      </w:pPr>
      <w:r>
        <w:rPr>
          <w:rFonts w:cs="Courier New" w:ascii="Courier New" w:hAnsi="Courier New"/>
          <w:sz w:val="20"/>
          <w:szCs w:val="20"/>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очность измерения АД и, соответственно, гарантия правильной диагностики и степени выраженности гипертонического криза зависят от соблюдения правил по его измерени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змерение нужно проводить сидя (опираясь на спинку стула, с расслабленными и не скрещенными ногами, рука лежит на столе, на уровне сердца), в спокойной обстановке, после 5-минутного отдыха. Во время измерения не следует активно двигаться и разговаривать. Измерение АД в особых случаях можно проводить лежа или сто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нжета накладывается на плечо, нижний край ее на 2 см выше локтевого сгиба. Размер манжеты должен соответствовать размеру руки: резиновая раздуваемая часть манжеты должна охватывать не менее 80% окружности плеча; для взрослых лиц применяется манжета шириной 12 - 13 см и длиной 30 - 35 см (средний размер); необходимо иметь в наличии большую и маленькую манжеты для полных и худых рук, соответствен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олбик ртути или стрелка сфигмоманометра перед началом измерения должны находиться на нулевой отметке и перед глазами исследователя. (Рис.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Техника измерения А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установить головку фонендоскопа в локтевую ямку над проходящей по ней плечевой артерии (Рис. 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быстро накачать воздух в манжету до величины давления, на 20 - 30 мм рт. ст. превышающего обычный для данного человека уровень "верхнего" систолического АД (если измерение производится впервые, то уровень давления в манжете обычно поднимают до 160 мм рт. ст.). Если при этом уровне давления пульсация сосуда в локтевой ямке сохраняется, то давление в манжете продолжают повышать до уровня, на 20 мм рт. ст. превышающего уровень давления, при котором исчезла пульсация артерии в локтевой ямке);</w:t>
      </w:r>
    </w:p>
    <w:p>
      <w:pPr>
        <w:pStyle w:val="Normal"/>
        <w:spacing w:lineRule="auto" w:line="360" w:before="0" w:after="0"/>
        <w:jc w:val="both"/>
        <w:rPr>
          <w:rFonts w:ascii="Times New Roman" w:hAnsi="Times New Roman" w:cs="Times New Roman"/>
          <w:sz w:val="28"/>
          <w:szCs w:val="28"/>
        </w:rPr>
      </w:pPr>
      <w:r>
        <w:rPr/>
        <w:drawing>
          <wp:inline distT="0" distB="0" distL="0" distR="0">
            <wp:extent cx="5041265" cy="2922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041265" cy="2922905"/>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 3. Иллюстрация правил измерения артериального давл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открыть кран сброса воздуха из манжеты, расположенный рядом с грушей-насосом, и проводить снижение давления в манжете со скоростью примерно 2 - 3 мм рт. ст. в секунд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в процессе выпуска воздуха из манжеты одновременно контролируют два параметра:</w:t>
      </w:r>
    </w:p>
    <w:p>
      <w:pPr>
        <w:pStyle w:val="Normal"/>
        <w:spacing w:lineRule="auto" w:line="360" w:before="0" w:after="0"/>
        <w:ind w:firstLine="708"/>
        <w:jc w:val="both"/>
        <w:rPr/>
      </w:pPr>
      <w:r>
        <w:rPr>
          <w:rFonts w:cs="Times New Roman" w:ascii="Times New Roman" w:hAnsi="Times New Roman"/>
          <w:sz w:val="28"/>
          <w:szCs w:val="28"/>
        </w:rPr>
        <w:t>- уровень давления по шкале манометра и появление звуков пульсации (называемых тонами Короткова) артерии в локтевой ямке. Уровень давления в момент появления тонов пульсации соответствует уровню "верхнего" систолическою АД, а уровень давления в момент полного исчезновения тонов пульсации артерии – соответствует "нижнему" диастолическому АД (у детей, подростков и молодых людей сразу после физической нагрузки, у беременных и при некоторых патологических состояниях у взрослых тоны пульсации артерии не исчезают, тогда следует определять "нижнее" диастолическое АД по моменту значительного ослабления тон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если тоны пульсации артерии в локтевой ямке очень слабы, то следует поднять руку и выполнить несколько сжимающих движений кистью, затем измерение повторить, при этом не следует сильно сдавливать артерию мембраной фонендоскоп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и измерении АД самому себе головку фонендоскопа фиксируют над локтевой ямкой с помощью манжеты, как указано на рисунке 4.</w:t>
      </w:r>
    </w:p>
    <w:p>
      <w:pPr>
        <w:pStyle w:val="Normal"/>
        <w:spacing w:lineRule="auto" w:line="360" w:before="0" w:after="0"/>
        <w:jc w:val="both"/>
        <w:rPr>
          <w:rFonts w:ascii="Times New Roman" w:hAnsi="Times New Roman" w:cs="Times New Roman"/>
          <w:sz w:val="28"/>
          <w:szCs w:val="28"/>
        </w:rPr>
      </w:pPr>
      <w:r>
        <w:rPr/>
        <w:drawing>
          <wp:inline distT="0" distB="0" distL="0" distR="0">
            <wp:extent cx="5041265" cy="1941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5041265" cy="1941830"/>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 4. Иллюстрация методики измерения АД самому себ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оверной оценки величины АД необходимо выполнить не менее двух измерений АД на каждой руке с интервалом не менее минуты (в паузах между измерениями необходимо полностью ослабить манжету); при выявлении разницы уровня давлений более 5 мм рт. ст. производят одно дополнительное измерение; за конечное (регистрируемое) значение принимается среднее из двух последних измерений.</w:t>
      </w:r>
    </w:p>
    <w:sectPr>
      <w:footerReference w:type="default" r:id="rId5"/>
      <w:type w:val="nextPage"/>
      <w:pgSz w:w="11906" w:h="16838"/>
      <w:pgMar w:left="1134" w:right="1134"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6:46:00Z</dcterms:created>
  <dc:creator>User</dc:creator>
  <dc:description/>
  <cp:keywords/>
  <dc:language>en-US</dc:language>
  <cp:lastModifiedBy>officer</cp:lastModifiedBy>
  <cp:lastPrinted>2014-02-10T14:28:00Z</cp:lastPrinted>
  <dcterms:modified xsi:type="dcterms:W3CDTF">2014-02-10T10:28:00Z</dcterms:modified>
  <cp:revision>20</cp:revision>
  <dc:subject/>
  <dc:title/>
</cp:coreProperties>
</file>